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lists R:BASE error messages numerically by error value. Messages with more than one value are constructed from multiple message strings and usually return the last error valu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ET ERROR VARIABLE to define a variable to hold an error value generated during command file execution. Use SHOW ERROR to display the message associated with an error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You must rename the non-computed column before you can do an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Unable to 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Missing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Illegal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Cannot build keys on NOT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Cannot build keys on compute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Error(s) in variables. Correct with Reports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More than 5000 characters or 400 items o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Cannot use NOTE data types for compute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Variable &lt;varname&gt;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Illegal operator between variable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View &lt;viewname&gt; cannot be used by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The HELP fil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There is no help text for the keyword &lt;cm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Unable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Input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Internal error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Syntax is incorrect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Unrecognized command - rety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Unauthorized access 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Not enough space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No view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Disk problems. Please check disk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&lt;cmdfile&gt;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This form can only be used with ED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Too many tables defined - limit i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New table is wider than 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Too many columns in the database - limit is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Unsaved changes - Press [ENTER] to discard, [ESC]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New table has too many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 Column &lt;colname&gt; is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New table is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Cannot use NOTE columns as common columns for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Reserved words cannot be used f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Cannot load into compute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 Cannot use text expressions with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 An OWNER password should be defined when using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This password will not allow access to any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 Disk error in OUTPUT file. Please check disk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 Cannot use ASSIGN with compute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 Cannot use CHANGE with compute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 Error in deleting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Editing conflict on the blinking ite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 Conflict in access to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 &lt;item&gt; must be compared to &lt;datatype&gt;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 This row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 This row was changed during you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Illegal limi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 This row was deleted during you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 Cannot use TALLY on NOT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 This column name is used in a view and must be renamed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*(Prompt buffer ov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 This table is used in a view and can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 The PROMPT fil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 There are no prompt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 COMPUTE functions available for NOTE types are COUNT and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 The error variable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 Value truncated to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Tabl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 All parts of a rule must apply to the s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 Unrecognized boole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 No databas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 &lt;colname&gt; is an undefined colum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 Columns must be the same type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 Value incompatible wit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 Rules must be joined with AND, OR, AND NOT, o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 Tabl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 Too many conditions for a rule. The limit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 Insufficient space to process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 Incompatible RULES tab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 Too many tables to defin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 Too many columns to defin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 Tables &lt;tblname1&gt; and &lt;tblname2&gt; have no common column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 You must use the OWNER password to change RULE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 Incorrect number of values for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 Column &lt;colname&gt; must be a valid &lt;data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 Column &lt;colname&gt;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 Excess data value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6 Missing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 Cannot load with PROMPTS and an A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 Cannot load with PROMPTS an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 No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 Incompatible VIEWS tab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 Unidentified AS clause. Use FileGateway for SYLK and D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3 The USER and OWNER passwords must match (also 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 AS clause not available in R:BASE. Use File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 Cannot remove columns that are used in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 No rows satisfy the WHERE clause (also 20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 &lt;rptname&gt; is an undefin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 All values in qualifying row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1 Cannot do a &lt;cmdname&gt; on a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 No databases have been defin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 Cannot use REMOVE TABLE command for a View.  Use REMOV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 Function must be COUNT, MIN, MAX, SUM, AVE, ROWS, STDEV, VARIANC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Cannot perform requested computation on that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 Column is too long for 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 Too many values for 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 Insufficient internal space to process globa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 No tabl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1 Untyped variable &lt;varname&gt;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 Delete not allowed in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7 No column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 No row found for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 Columns must be defined befor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 Illegal OWN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 You must enter the correct OWN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 Column &lt;colname&gt; is already used in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 Existing column cannot b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/195 Allowable column types are TEXT, INTEGER, REAL,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CY, DOUBLE, NOTE, and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 Column &lt;colname&gt; exists as both a computed and non-compute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 Column length must be a number from 1 to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 You cannot specify a length for non-TEX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 Illeg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 Unrecognized SE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 Illegal date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7 Screen width must be between 40 and 256 (also 137, 20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 No variabl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4 You must use the OWNER password to change RULE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7 Too many nested WHILE commands/WHILE buff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8 Too many commands in WHILE loop/WHILE buff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0 Disk error in PACK command. Check disk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5 Insufficient space to process &lt;cmdname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 A WHERE claus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Cannot use NOTE columns as common columns for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2 Expression cannot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 Operator must be + - * / ** &amp; 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9 &lt;cmdname&gt; is not available in the Developers EXPRES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0 Column &lt;colname&gt; is not in an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1 Cannot input from terminal in the Developers EXPRESS version.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7 Owner password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1 Cannot redefine expression used in multipl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3 New name is already being used for a column which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 Cannot RELOAD or PACK an empt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5 New name is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8 Column &lt;colname&gt; is not common to eith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1 Tables &lt;tblname1&gt; and &lt;tblname2&gt; have no common colum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7 Invalid compiled application file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2 Unidentified A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3 The USER and OWNER passwords must match (also 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4 Cannot use NOTE columns as comparison columns for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7 Duplicate named columns must both be either computed or non-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&lt;colname&gt; is a duplicate colum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9 You should rename one of them before using &lt;table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0 Joining columns differ in type o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3 Cannot use NOTE columns as common columns for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 No databas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6 Variables must be eight character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3 Too many table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Invali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5 Referenced global variab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6 Wait time must be between 0 and 16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 Existing locks o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 You are about to perform an in-place PACK of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1 Resources required by command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2 PACK command must be executed in single-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343 Set MULTI to OFF and reopen the database before using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6 Unrecognized 'CHOOSE .. FROM #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8 Cannot have a WHERE clause when using #n for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9 RELOAD aborted, resourc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3 This flag takes effect the next time a databas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4 CLEAR becomes effective when a database is opened and MULTI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7 Unable to read lo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 Unable to write lo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9 The new, empty table could not be removed. Please use RE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0 Current lock information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2 Cannot use CROSSTAB on NOT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4 No databases have been defin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6 No tables are available from which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7 No forms are available from which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8 No reports are available from which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0 Edit loc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1 No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2 Remote loc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 Local loc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4 Current DOS level cannot support multi-user databa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8 Internal lock error. Have all users clos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have one user r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0 &lt;cmdname&gt; aborted, resourc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3 Database could not be updated due to resourc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5 Wildcards can only be used with EQ, NE and CONTAINS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7 Insufficient space to process a wildcard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9 Illegal date sequen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0 Illegal time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 Illegal time sequen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3 New value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8 Decimal character cannot be the same as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9 A WHERE claus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 No form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2 Decimal character cannot be the same as DELIMIT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6 End-of-data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7 Column is out of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2 Invalid field definition for: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5 More than 10 sort colum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9 Insufficient spac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1 Invalid or missing FORM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6 Column &lt;colname&gt; must be a valid &lt;datatype&gt; - Press [ESC] wh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9 You have more than 105 lines o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0 Form definition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1 Layout data is incorrect - check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 You have too many column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3 You have duplicate layou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4 You do not have any column names defined in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5 You have more than 66 lines o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6 Report definition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7 Report data is incorrect - check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8 You have too many column name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9 No variable form has been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 Cannot remove columns that are used in a computed colum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1 Cannot redefine columns that are used in a computed colum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2 Too many columns for a sing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3 &lt;password&gt; does not match M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4 &lt;password&gt; does not match R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5 Program too big to fi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6 Program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7 Unable to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0 Invalid or missing for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2 ENDWHILE or ENDIF missing in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3 Terminating all WHILE and I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4 No matching ENDIF or ENDWHILE found. Check command fi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5 WHILE and IF commands are nested beyo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 No WHILE or IF blocks are open on current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4 Invalid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8 Invalid key in return ke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0 Your value does not have the same type as you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4 Variable type does not match colum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5 No color by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 You cannot have the same foreground an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7 That color cannot be used a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8 Variable not defined: &lt;var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9 Variables must be type TEXT for M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1 Invalid value for number of characters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2 Variable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3 Invalid route number or rout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 Master lookup row not found -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5 Master lookup row not found - press [ENTER] to add, [ESC]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6 Insufficient space to process &lt;cm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7 Circular typ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8 Form &lt;formname&gt; is not in the FORM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9 Views are not allowed i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Cannot RELOAD to the current database or an ex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3 Unable to create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4 Insufficient space to process REPOR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5 Variable forms cannot have tabl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7 This operation cannot be performed on a READ only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 Variable limit has been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0 Premature e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 File too larg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3 Incompatible typ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7 Could not find local network access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 Local network access control file is damaged -- reinstall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9 Could not find server network access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0 Could not get access to server network access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1 Server network access control file is damaged -- reinstal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2 Station not registered -- use ADDUSER or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3 Your network access has been re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4 Limit of network users of R:BASE prevents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7 Inval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 &lt;tblname&gt; packed, &lt;nn&gt;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9 &lt;cmdname&gt; comm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0 &lt;nn&gt; values changed to nulls due to data type convers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1 Cannot execute &lt;cmdname&gt; with more than 79 tabl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2 Too many tables to define acces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3 Too many columns to define acces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4 Access privilege not found.  Valid GRANT/REVOKE privileges are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, INSERT, DELETE, and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5 Column &lt;colname&gt;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6 Internal error loading acces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7 Table &lt;tblname&gt; must be removed or renamed to define acces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0 Column makes table wider than 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1 No privileges have been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2 Internal error reading acces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3 Cannot convert &lt;datatype1&gt; type to &lt;datatyp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 Specified privilege not GRANTed for user &lt;us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5 &lt;colname&gt; is in another table. Use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6 Cannot use REMOVE COLUMN with only one column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8 Too many columns in the database - limit is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0 Unable to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1 Form header is invalid - cannot process &lt;form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 Variable form must be drawn before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3 Variable forms must fit on a sing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5 Invalid or missing image for the form &lt;form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6 This form cannot be used with &lt;tb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1 Row is out of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2 Column is out of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3 Variab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 The OWNER password must be set when using SQL acces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5 Invalid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6 Display or run procedur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7 Not a ru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8 Not a displa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9 Cannot ope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 Cannot create destination file (also 20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2 File cannot be copied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3 RBZIP.EX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7 &lt;colname&gt; must b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8 &lt;colname&gt; must be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7 Specified privilege(s) not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0 Heap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2 Not a menu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3 Invalid data in the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4 Unable to find matching LABEL for &lt;labe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 Invalid starting location in sour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1 Invalid starting location in dest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2 No row found for lookup - press [ESC]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3 A WHERE clause is not valid with EDIT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4 Cannot draw any part of a form above or below scree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9 Internal error referenc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6 Cannot have more than five form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 This is a user rule violation message - [F5]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5 Variable type does not match colum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6 Your variable must be an integer for ROWS 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 Error variab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9 Invalid SHOW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5 Value must be ON or OFF for &lt;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6 Data in this field must be of type &lt;data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1 No report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5 This form definition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8 Invalid table &lt;tblname&gt; 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3 File cannot be copied to 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4 Cannot rename 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5 Cannot delete 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6 Invalid table header 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 Invalid field definition in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8 Columns cannot be included in variab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9 Invalid expression definition in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0 &lt;Rule message&gt; - rule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1 Required lookup did not succeed - press [ESC]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2 Fields cannot be split acros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3 Scrolled regions cannot be split acros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4 Field value is too long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 Field must contain a valid &lt;datatype&gt;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2 Internal error referenc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3 No databas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6 You cannot delete a syste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 Column is too long for CROS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1 Too many values for CROS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2 Illegal toleranc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9 Too many tables to defin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7 Screen lines per page must be 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8 Too many columns to defin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9 Table &lt;tblname&gt; has no columns in common with the previous t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 Table &lt;tblname&gt; cannot be used in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Illega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Unable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/O problems. Check for a ful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3 Bad rule, number &lt;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4 File is currently open in a mode that makes it un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6 Disk problems. Please check disk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7 Illegal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8 &lt;tblname&gt; is an undefin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9 Unauthorized access 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Too many conditions in the WHERE clause - limit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1 Illegal operator between column name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2 Column &lt;colname&gt; must be compared to &lt;datatype&gt;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3 Conditions must be combined with AND, OR, AND NOT, o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4 Illegal limi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5 Syntax is incorrect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6 Column &lt;colname&gt; is not in the table &lt;tb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7 Out of dynamic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Out of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9 Error in writin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rror in closin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4 You should UNLOAD or RELOAD your database before perform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5 Wildcards may be used only with EQ, NE and CONTAINS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6 Illegal colum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7 Column &lt;colname&gt; is not in the table &lt;tb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8 Sort file problems. Check for a ful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9 No rows satisfy the WHERE clause (also 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Error in ke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1 More than 10 sort colum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2 Sort order is not =A or =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5 Inval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8 There are no databases crea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9 There are no applications crea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3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7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8 Cannot delete 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9 Invalid use of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3 Cannot rename 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 Copying &lt;filspec1&gt; to &lt;filespec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5 Cannot ope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6 Cannot create destination file (also 5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7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8 File cannot be copied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9 File cannot be copied to an 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5 Reserved words cannot be used f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4 Waiting in lock queue for a required resource: &lt;nn&gt;%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Waiting for access to the lock queue: nn%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6 Waiting for access to a required resource: &lt;nn&gt;%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7 Waiting for required database access: &lt;nn&gt;%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8 Unable to access required portions o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9 Another machine on the network may have terminated a process ab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Resources required by command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2 Internal lock error. Have all users clos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have one user r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3 Internal lock error. Have all users clos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have one user r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4 Internal lock error. Have all users clos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have one user r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5 Updating database information. This process cannot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6 Database is currently open in a mode that makes it un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Variable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0 Variable names must be eight character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1 No data exists for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2 Variable type does not match colum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3 Cannot have a WHERE clause when using #n for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4 Illegal colum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5 Column &lt;colname&gt;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6 Too many tables in the view - limit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7 View data missing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8 Cannot use an expression in a WHERE clause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9 Server communications interrupted. Please exit R:BASE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Cannot find expression for &lt;c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1/2132 Expression for column &lt;colname1&gt; contains column &lt;colname2&gt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in table &lt;tb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3/2134 Expression for column &lt;colname1&gt; contains computed column &lt;colnam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oes not precede it in table &lt;tb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5 Column &lt;colname&gt; in table &lt;tblname&gt; is no longer a comput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6 Insufficient buffer space to process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7 Insufficient buffer space to define the express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8 Insufficient buffer space to save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9 Too many columns or tables to define the expres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Expression tab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1 Expression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2 Expression refers to an undefined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3 Expression refers to an undefin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4 The requested express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5 A &lt;operator1&gt; cannot be followed by a &lt;operator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6 Parentheses are not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7 Wrong number of arguments for &lt;func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8 Expression contains an extr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9 An expression cannot end with &lt;operat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An expression cannot begin with &lt;operat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1 &lt;datatype1&gt; cannot be &lt;operation&gt; &lt;datatype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2 &lt;funcname&gt; ( datatype1,datatype2 )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3 Argument &lt;argname&gt; of function &lt;funcname&gt; cannot be &lt;datatyp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4 All arguments for &lt;funcname&gt; must have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5 The first and last two arguments for &lt;funcname&gt; must be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6 &lt;funcname&gt; does not allow &lt;datatype&gt;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7 Text function arguments must be constants, columns, 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8 Expression does not return a valid &lt;data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9 Output line too short for expression - expression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Unrecognized column 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1 Unrecognized global variable 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2 Global variables may not be used in compu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7 Variable names must be eight character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8 Your value does not have the same type as you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9 Expression cannot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Expression size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2 Editor cannot make this file any 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3 You have more than 66 lines on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4 Report data is incorrect - check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5 You have too many column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6 Maximum number of reset variable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7 Illegal number of items fo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8 Cannot recognize "OF" in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9 SUM OF operand must be a column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Illegal character in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1 Variable name cannot be a reserv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2 Variable cannot have the same name as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3 Maximum number of variabl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4 Cannot recognize equal sign (=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5 Illeg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6 Unable to create repor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7 SUM OF operand must be CURRENCY, DOUBLE, INTEGER, 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8 Printer control variables must be enclosed in angle brackets (&lt;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9 Printer control variables must be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Variable exists. Redefin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1 Report definition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2 Variable name cannot be #DATE, #TIME, #PI, or #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8 Insufficient buffer space for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9 No more hel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No help available for th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&lt;filename&gt; file not found - Help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9 NOTE data types may not be used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Unable to find overlay file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able to find system file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able to read system file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&lt;filename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Allowable varia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INTEGER, REAL, DATE, TIME, CURRENCY, DOUBLE, 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6 Unauthorized access to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7 Insufficient memory to run, &lt;nn&gt; byte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2 Failed deleting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3 Failed renaming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4 Could not define the expression table because of a resourc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5 Could not access the expression table because of a resourc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9 Unable to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Invalid path, not directory, or directory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